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Scoláireacht an Ollaimh Gearóid Mac Eoin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uireadh Scoláireacht an Ollaimh Gearóid Mac Eoin ar bun sa bhliain 2015 mar aitheantas ar an gcomaoin a chuir Gearóid Mac Eoin, Ollamh </w:t>
      </w:r>
      <w:r>
        <w:rPr>
          <w:rFonts w:cs="Book Antiqua" w:ascii="Book Antiqua" w:hAnsi="Book Antiqua"/>
          <w:i/>
        </w:rPr>
        <w:t>Emeritus</w:t>
      </w:r>
      <w:r>
        <w:rPr>
          <w:rFonts w:cs="Book Antiqua" w:ascii="Book Antiqua" w:hAnsi="Book Antiqua"/>
        </w:rPr>
        <w:t xml:space="preserve"> le Sean- agus Meán-Ghaeilge agus Teangeolaíocht Cheilteach, ar an Léann Ceilteach, le linn dó bheith fostaithe in Ollscoil na hÉireann Gaillimh sna blianta 1966-1994 agus ó shin i leith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uach €1,500 a bheidh ar gach Scoláireach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cead an Sparántacht a bheith sa bhreis ar aon Scoláireacht nó Deontas eile a bhronnfaidh an Ollscoil nó comhlachas seachtrach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Tionach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Ní bheidh an Scoláireacht intionachta ach amháin in Ollscoil na hÉireann, Gaillimh, don Máistreacht sa tSean- agus sa Mheán-Ghaeilge (trí Theagasc), agus don Seisiún a mbronnfar dó í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Coinníollacha an bhronnt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árú mar mhac léinn san Ollscoil faoin ndáta cláraithe cuí, agus bheith cláraithe go dtí deireadh na bliana acadúla dá mbronnfar an Scoláireach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á éiríonn an sealbhóir as an gcúrsa ar chláraigh sé/sí dó roimh dheireadh na bliana acadúla, nó má theipeann air/uirthi na coinníollacha a bhaineann le freastal, nó coinníollacha eile ar bith a ghabhann leis an gcúrsa, a chomhlíonadh i rith an tSeisiúin, iarrfar air/uirthi cuid den Scoláireacht, nó an t-iomlán, a aisíoc leis an Ollscoil, de réir mar a thogróidh Coiste Airgeadais/Acmhainní Údarás na hOllscoi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An bonn ar a mbronnfa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thar siúd a bhfuil céim BA Chéad Onóracha acu sa Ghaeilge, sa Bhreatnais, i nGáidhlig na hAlban, nó sa Léann Ceilteach, in Éirinn nó i dtír eile, i dteideal cur isteach ar an Scoláireacht.  Bronnfar í ar bhonn iomaíoch ar an gcéimí Chéad Onóracha is airde marcanna díobh siúd a chuireann isteach ar an Scoláireacht in aon bhliain faoi leith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Modh iarratais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Scríobh litir iarratais faoi </w:t>
      </w:r>
      <w:r>
        <w:rPr>
          <w:rFonts w:cs="Book Antiqua" w:ascii="Book Antiqua" w:hAnsi="Book Antiqua"/>
          <w:b/>
          <w:u w:val="single"/>
        </w:rPr>
        <w:t>30 Lúnasa</w:t>
      </w:r>
      <w:r>
        <w:rPr>
          <w:rFonts w:cs="Book Antiqua" w:ascii="Book Antiqua" w:hAnsi="Book Antiqua"/>
        </w:rPr>
        <w:t xml:space="preserve"> den bhliain acadúil chuí go dtí 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n tOllamh Máirín Ní Dhonnchadha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Ollamh le Sean- agus Meán-Ghaeilge agus Teangeolaíocht Cheilteach, 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>Scoil na nDaonnachtaí, Ollscoil na hÉireann, Gaillim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mairin.nidhonnchadha@nuigalway.i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Menlo Regular" w:ascii="Book Antiqua" w:hAnsi="Book Antiqua"/>
          <w:sz w:val="26"/>
          <w:szCs w:val="26"/>
        </w:rPr>
        <w:tab/>
      </w:r>
      <w:r>
        <w:rPr>
          <w:rFonts w:cs="Menlo Regular" w:ascii="Menlo Regular" w:hAnsi="Menlo Regular"/>
        </w:rPr>
        <w:t>☎</w:t>
      </w:r>
      <w:r>
        <w:rPr>
          <w:rFonts w:cs="Helvetica" w:ascii="Book Antiqua" w:hAnsi="Book Antiqua"/>
        </w:rPr>
        <w:t xml:space="preserve"> +353 (0)91 493010 / 087-750209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Menlo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35:00Z</dcterms:created>
  <dc:creator>NUI Galway</dc:creator>
  <dc:description/>
  <cp:keywords/>
  <dc:language>en-US</dc:language>
  <cp:lastModifiedBy>home</cp:lastModifiedBy>
  <dcterms:modified xsi:type="dcterms:W3CDTF">2015-10-12T09:35:00Z</dcterms:modified>
  <cp:revision>2</cp:revision>
  <dc:subject/>
  <dc:title/>
</cp:coreProperties>
</file>